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Zpráva o postupu přípravy nadace na podporu excelence ve VaVaI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6/B2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picová</w:t>
            </w:r>
          </w:p>
        </w:tc>
      </w:tr>
      <w:tr>
        <w:trPr>
          <w:trHeight w:val="420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Na 285. zasedání RVVI, které se konalo 30. srpna 2013 v Ostravě, rozhodla Rada o pokračování prací na přípravě nadace na podporu excelence ve VaVaI. Současně bylo sekretariátu rady uloženo informovat Radu o postupu práce na každém zasedání, neboť dokončení dokumentů potřebných k založení nadace má být zajištěno v co nejkratší době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Sekretariát Rady připravil návrhy dopisů první místopředsedkyně Rady ministru školství, mládeže a tělovýchovy, ministru průmyslu a obchodu a ministru financí s žádostí o nominaci zástupce do pracovní skupiny. Dopisy byly odeslány dne 4. září 2013. K datu přípravy této informace (11. září 2013) nebyly odpovědi doručeny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/>
            </w:pPr>
            <w:r>
              <w:rPr>
                <w:color w:val="000000"/>
              </w:rPr>
              <w:t>Na mimořádném zasedání Rady k návrhu výdajů SR na VaVaI na rok 2014 a střednědobého výhledu na roky 2015 a 2016, které se konalo dne 10. září 2013, bylo v diskusi navrženo, aby místo dosud připravované nadace byla zvážena možnost jiné právnické osoby - státního fond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Návrh usnesení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 xml:space="preserve">Rada bere na vědomí zprávu o postupu přípravy nadace na podporu excelence ve VaVaI. 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: Ing. Marek, 12. 9. 2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eastAsia="Calibri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Styl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53:00Z</dcterms:created>
  <dc:creator>Lukáš Levák</dc:creator>
  <dc:description/>
  <cp:keywords/>
  <dc:language>en-US</dc:language>
  <cp:lastModifiedBy>bartova</cp:lastModifiedBy>
  <cp:lastPrinted>2013-03-14T10:46:00Z</cp:lastPrinted>
  <dcterms:modified xsi:type="dcterms:W3CDTF">2013-09-19T11:59:00Z</dcterms:modified>
  <cp:revision>6</cp:revision>
  <dc:subject/>
  <dc:title>SOUHRN</dc:title>
</cp:coreProperties>
</file>